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__________</w:t>
      </w:r>
    </w:p>
    <w:p>
      <w:pPr>
        <w:pStyle w:val="Normal"/>
        <w:jc w:val="right"/>
        <w:rPr/>
      </w:pPr>
      <w:r>
        <w:rPr/>
        <w:t>Date  _________________</w:t>
      </w:r>
    </w:p>
    <w:p>
      <w:pPr>
        <w:pStyle w:val="Normal"/>
        <w:jc w:val="right"/>
        <w:rPr/>
      </w:pPr>
      <w:r>
        <w:rPr/>
        <w:t>Solution Chemistry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Fill in the blank using a term or terms provided from the list.  Some answers may be used more than once, some may not be used at all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</w:rPr>
        <w:t>Water</w:t>
        <w:tab/>
        <w:tab/>
        <w:t>Liquid</w:t>
        <w:tab/>
        <w:tab/>
        <w:t>Solid</w:t>
        <w:tab/>
        <w:tab/>
        <w:tab/>
        <w:t>Gas</w:t>
        <w:tab/>
        <w:tab/>
        <w:tab/>
        <w:t>Solubl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olute</w:t>
        <w:tab/>
        <w:tab/>
        <w:t>Solvent</w:t>
        <w:tab/>
        <w:tab/>
        <w:t>Insoluble</w:t>
        <w:tab/>
        <w:tab/>
        <w:t>Miscible</w:t>
        <w:tab/>
        <w:tab/>
        <w:t>Tinctur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_____________________ means able to dissol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the part of the solution that mixes into the solvent is called the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The part of a solution that dissolves a solute is the 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sz w:val="26"/>
          <w:szCs w:val="26"/>
        </w:rPr>
        <w:t>A liquid solution can contain a _____________________, _____________________ or _____________________ solu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sz w:val="26"/>
          <w:szCs w:val="26"/>
        </w:rPr>
        <w:t>A pebble is _____________________ in wa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sz w:val="26"/>
          <w:szCs w:val="26"/>
        </w:rPr>
        <w:t>_____________________ is the universal solvent</w:t>
      </w:r>
    </w:p>
    <w:p>
      <w:pPr>
        <w:pStyle w:val="Normal"/>
        <w:spacing w:lineRule="auto" w:line="3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10 mixtures are listed below.  Some are liquids, some are not.  Think about each mixture than fill in the boxes.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ixtu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o the substances dissolve (Yes or No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me the Solute(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me the Solven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gar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il and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lty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bbles in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ant coffee drink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sh squeezed orange jui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ant tea drink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cean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getables in soup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olaide in 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00:00Z</dcterms:created>
  <dc:creator>Staff</dc:creator>
  <dc:description/>
  <cp:keywords/>
  <dc:language>en-US</dc:language>
  <cp:lastModifiedBy>Staff</cp:lastModifiedBy>
  <dcterms:modified xsi:type="dcterms:W3CDTF">2007-01-03T18:13:00Z</dcterms:modified>
  <cp:revision>1</cp:revision>
  <dc:subject/>
  <dc:title>Name ____________________________________</dc:title>
</cp:coreProperties>
</file>